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4881592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2593491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31828608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